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3/2025/KPO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r>
        <w:rPr>
          <w:b/>
          <w:sz w:val="22"/>
          <w:szCs w:val="22"/>
          <w:lang w:eastAsia="ar-SA"/>
        </w:rPr>
        <w:t xml:space="preserve">zakup wraz z dostawą dmuchanych placów zabaw w ramach projektu pn. Rozszerzenie i dywersyfikacja działalności turystycznej firmy ANNA BOREYSZA "SIEDEM DĘBÓW" wynajem pokoi Anna Boreysza z siedzibą w Mikoszewie (woj. pomorskie) </w:t>
        <w:br/>
        <w:t xml:space="preserve">o nowe produkty i usługi w branży HORECA wraz z wdrożeniem rozwiązań cyfrowych </w:t>
        <w:br/>
        <w:t xml:space="preserve">i proekologicznych w przedsiębiorstwie oraz zakupem powiązanych usług doradczych </w:t>
        <w:br/>
        <w:t>i szkoleniowych,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10593383"/>
    <w:r>
      <w:rPr>
        <w:rStyle w:val="DefaultParagraphFont"/>
        <w:rFonts w:cs="Symbol" w:ascii="Symbol" w:hAnsi="Symbol"/>
        <w:lang w:val="en-US" w:eastAsia="en-US"/>
      </w:rPr>
      <w:drawing>
        <wp:inline distT="0" distB="0" distL="0" distR="0">
          <wp:extent cx="5698490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Zawisza</cp:lastModifiedBy>
  <cp:lastPrinted>2016-10-21T12:00:00Z</cp:lastPrinted>
  <dcterms:modified xsi:type="dcterms:W3CDTF">2025-12-13T19:46:00Z</dcterms:modified>
  <cp:revision>96</cp:revision>
  <dc:subject/>
  <dc:title>Zam</dc:title>
</cp:coreProperties>
</file>